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ighteenth Sunday after Pentecost (Proper 23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ithful Lord, by Your Holy Spirit teach us constantly to pray, “Jesus, Master, have mercy on us,” and to trust that You have cleansed us by His blood. Grant that we, like the former leper, would raise our voices of praise in joyful response to Your loving car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spacing w:before="0" w:after="0"/>
        <w:rPr>
          <w:rStyle w:val="StrongEmphasis"/>
        </w:rPr>
      </w:pPr>
      <w:r>
        <w:rPr/>
        <w:t xml:space="preserve">God of all truth, have mercy upon those whom You have called to proclaim Your Holy Gospel. Preserve them from useless entanglements, fortify them in faithfulness when they must suffer, and remind them always that Your Word is not bound.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God of hope, if we are faithless, You remain faithful, for You cannot deny Yourself. Remember those You baptized who have departed from the faith. Grant them penitent hearts, that they might obtain the salvation that is in Christ Jesus with eternal glor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servant Ruth faithfully cared for Naomi in her solitude and later years. Bless all adult children with wisdom and compassion as they care for their aging parents, and give their parents a humble spirit to accept needed assistan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ighty Savior, bring to an end all war and violence. Guide and protect those who defend us against our enemies, those who preserve order against the threat of terror, and those who sit in judgment over evildoers, that justice and peace may prevail and we may all work together for the common goo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help, You hear the cries of the righteous and deliver them from their troubles and fears. Remember all who cry to You for mercy, </w:t>
      </w:r>
      <w:r>
        <w:rPr>
          <w:rStyle w:val="Emphasis"/>
        </w:rPr>
        <w:t>[especially _____________,]</w:t>
      </w:r>
      <w:r>
        <w:rPr/>
        <w:t xml:space="preserve"> and help them according to Your good and gracious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all compassion, as Your Son visited and cleansed the 10 lepers, grant that He would visit us with His body and blood this day, cleansing us of sin and filling our mouths with thanks and praise.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Lord, grant that we may with grateful hearts receive all these things, according to Your merciful will. Lead us to respond with voices of praise and thanksgiving and lives of holiness and righteousness, displaying in outward form the faith that lives in our hearts. Give us faith that works in love, hope that does not disappoint, compassion that does not fail, and confidence in Your mercy that does not waver, that we may live in Your faith and fear all our days and at length fall asleep in the arms of Your mercy and in everlasting peace; through Jesus Christ, our Lord.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ighteenth Sunday after Pentecost (Proper 23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Octo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Holy Spirit, that we would be taught constantly to pray, “Jesus, Master, have mercy on us,” and to trust that Christ has cleansed us by His bl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Web"/>
        <w:spacing w:before="0" w:after="0"/>
        <w:rPr>
          <w:rStyle w:val="StrongEmphasis"/>
        </w:rPr>
      </w:pPr>
      <w:r>
        <w:rPr/>
        <w:t xml:space="preserve">For pastors, that God would preserve them from useless entanglements, fortify them in faithfulness when they must suffer, and remind them always that His Word is not bound,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ose baptized who have departed from the faith, that our ever-faithful God would grant them penitent hearts so that they might obtain the salvation that is in Christ Jesus with eternal glory,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dult children who care for their parents, that God would sustain them in wisdom and compassion; and for their parents, that they might accept needed assistance with a humble spiri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n end to war and violence; for those who defend us against our enemies; for those who preserve order against the threat of terror; and for those who sit in judgment over evildoers, that justice and peace may prevail and we may all work together for the common goo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of help, </w:t>
      </w:r>
      <w:r>
        <w:rPr>
          <w:rStyle w:val="Emphasis"/>
        </w:rPr>
        <w:t>[especially _____________,]</w:t>
      </w:r>
      <w:r>
        <w:rPr/>
        <w:t xml:space="preserve"> that the Lord would hear their prayers and deliver them from all their troubles and fear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of the Lord’s Supper this day, that Christ would visit them with His body and blood, cleansing them from the leprosy of sin and filling their mouths with thanks and praise,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Merciful Lord, grant that we may with grateful hearts receive all these things, according to Your merciful will. Lead us to respond with voices of praise and thanksgiving and lives of holiness and righteousness, displaying in outward form the faith that lives in our hearts. Give us faith that works in love, hope that does not disappoint, compassion that does not fail, and confidence in Your mercy that does not waver, that we may live in Your faith and fear all our days and at length fall asleep in the arms of Your mercy and in everlasting peace; through Jesus Christ, our Lord.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4:00Z</dcterms:created>
  <dc:creator>The Lutheran Church—Missouri Synod</dc:creator>
  <dc:description/>
  <cp:keywords/>
  <dc:language>en-US</dc:language>
  <cp:lastModifiedBy>Keup, Paul</cp:lastModifiedBy>
  <dcterms:modified xsi:type="dcterms:W3CDTF">2022-09-06T22:17:00Z</dcterms:modified>
  <cp:revision>3</cp:revision>
  <dc:subject>LCMS Prayers of the Church — Three-Year Series C — Eighteenth Sunday after Pentecost (Proper 23C) — October 9, 2022 — Responsive and Ektene Forms</dc:subject>
  <dc:title>LCMS Prayers of the Church — Three-Year Series C — Eighteenth Sunday after Pentecost (Proper 23C) — October 9, 2022 — Responsive and Ektene Forms</dc:title>
</cp:coreProperties>
</file>